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9.01.2023   № 16</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Ленина, 124Б ст. Ханской</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20"/>
        <w:jc w:val="both"/>
        <w:rPr/>
      </w:pPr>
      <w:r>
        <w:rPr>
          <w:color w:val="000000"/>
          <w:szCs w:val="28"/>
          <w:lang w:eastAsia="ar-SA"/>
        </w:rPr>
        <w:t>Земельный участок с кадастровым номером 01:08:1002008:158, площадью 806 кв. м, по ул. Ленина, 124Б ст. Ханской, принадлежит на праве собственности гражданину Азнаурову Георгию Клименти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3 января 2023 г. №КУВИ-001/2023-6105064.</w:t>
      </w:r>
    </w:p>
    <w:p>
      <w:pPr>
        <w:pStyle w:val="Normal"/>
        <w:ind w:firstLine="720"/>
        <w:jc w:val="both"/>
        <w:rPr/>
      </w:pPr>
      <w:r>
        <w:rPr>
          <w:color w:val="000000"/>
          <w:szCs w:val="28"/>
          <w:lang w:eastAsia="ar-SA"/>
        </w:rPr>
        <w:t>Гражданин Азнауров Г.К. 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перевода летней кухни в индивидуальный жилой дом по ул. Ленина, 124Б ст. Ханской по границе земельного участка по ул. Ленина, 124А                       ст. Ханской и на расстоянии 0,9 м от границы земельного участка по                    ул. Ленина, 116 ст. Ханской и ул. Новой, 37 ст. Ханской.</w:t>
      </w:r>
    </w:p>
    <w:p>
      <w:pPr>
        <w:pStyle w:val="Normal"/>
        <w:ind w:firstLine="720"/>
        <w:jc w:val="both"/>
        <w:rPr>
          <w:color w:val="000000"/>
          <w:szCs w:val="28"/>
          <w:lang w:eastAsia="ar-SA"/>
        </w:rPr>
      </w:pPr>
      <w:r>
        <w:rPr>
          <w:color w:val="000000"/>
          <w:szCs w:val="28"/>
          <w:lang w:eastAsia="ar-SA"/>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002008:158 по ул. Ленина, 124Б ст. Ханской находится в зоне застройки индивидуальными жилыми домами с содержанием домашнего скота и птицы (Ж-1Б). Разрешенный вид использования земельного участка                   «[2.1] - Для индивидуального жилищного строительства» является основным видом использования зоны Ж-1Б.</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Ленина, 124Б ст. Ханской»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Азнаурову Г.К. разрешение </w:t>
      </w:r>
      <w:r>
        <w:rPr>
          <w:szCs w:val="28"/>
        </w:rPr>
        <w:t xml:space="preserve">на отклонение от предельных параметров разрешенного строительства объекта капитального строительства по ул. Ленина, 124Б               ст. Ханской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Азнаурову Георгию Климентие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перевода летней кухни в индивидуальный жилой дом по ул. Ленина, 124Б ст. Ханской по границе земельного участка по ул. Ленина, 124А ст. Ханской и на расстоянии 0,9 м от границы земельного участка по ул. Ленина, 116 ст. Ханской и                     ул. Новой, 37 ст. Ханской.</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Ленина, 124Б ст. Ханской</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8:42:00Z</dcterms:created>
  <dc:creator>игорь</dc:creator>
  <dc:description/>
  <cp:keywords/>
  <dc:language>en-US</dc:language>
  <cp:lastModifiedBy>User</cp:lastModifiedBy>
  <cp:lastPrinted>2022-08-01T09:24:00Z</cp:lastPrinted>
  <dcterms:modified xsi:type="dcterms:W3CDTF">2023-01-20T08:4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